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Reader Response Promp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aracters: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o are the main characters?  Do you like or dislike them?  Tell why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How do the characters change in the story?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 character I admire the most is_____________because…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ould you wish that you or the people in your own life were more like the people in the story?  Explain…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 what ways would you like the real world to be like the world of your book?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characters did you identify most closely with, or feel most sympathy for?  What is it about these characters that make you feel this way?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mpare and contrast the way you think and act with the thoughts and actions of some of the characters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mpare and contrast your beliefs and values with some of the characters’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 any of the characters remind you of friends, family members, or classmates?  Explain.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character traits would you like to acquire?  Why?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would you like to say or ask your favorite character?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words, phrases, or sentences in the book best illustrate how the author characterized your favorite character?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e you like any characters in the story?  Expl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tting: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here does the story take place?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hat setting in your own life does this remind you of?  Explain.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oes the story take place in modern times, the future, or the past?  How do you know?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 think the setting is important because…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oes the setting affect the characters in the story?  How and why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Plo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pictures did the story leave in your mind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 you like about the way the story is written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questions do you have about the story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surprised you about the story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What did you find interesting in the story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d any part of the book puzzle you or make you ask questions?  Explai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es the information in the book fit with what you already know?  Explai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is this book like other books by the same author?  Explai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is this book like other books on the same topic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is this book like other books in the same genre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 the illustrations add meaning to the story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How does the author capture your interest or pull you into the book?  Be specific and give exampl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id the author build suspense?  Give examples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Cite the passages where the author uses exceptionally good descriptive language.  Discuss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Is there any evidence of stereotype or bias?  Cite specific passage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ncident in your life is similar to the plot of this story?  Discus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ll about a time when you had an experience or problem like (character’s_ situation at this point in the story? What advice would you give at this point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 you think about your next day’s reading, what possible direction might the story take?  How will the story unfold?  Predic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were the most important events in developing the plot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happened in the story that was not important in moving the plot forward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id the author include that did or might have misled you as to what was going to happen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happened that surprised you?  Why did it surprise you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was the high point of emotion? (Dramatic climax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hat was the turning point? (Technical climax.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was the problem developed and convey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were the obstacles to solving the problem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id the characters figure out the solution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would have been other resolution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od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escribe how you felt when reading this story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hat mood did the author set in this story?  Give examples to support your answer.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hat was the funniest/saddest part of the story?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hat were your feelings after reading the beginning/middle/end of this book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in idea/Theme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 one sentence, tell what this story was about.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point was this story making about people or life?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ell shy you think s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uthor’s Purpose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ich of these do you think were the author’s intended purposes of this story?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ntertain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form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ersuad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ll a story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th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Why?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34:00Z</dcterms:created>
  <dc:creator>Margaret Zimmerman</dc:creator>
  <dc:description/>
  <cp:keywords/>
  <dc:language>en-US</dc:language>
  <cp:lastModifiedBy>Margaret Zimmerman</cp:lastModifiedBy>
  <dcterms:modified xsi:type="dcterms:W3CDTF">2010-03-24T14:34:00Z</dcterms:modified>
  <cp:revision>2</cp:revision>
  <dc:subject/>
  <dc:title/>
</cp:coreProperties>
</file>